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х показателей эффективности и их целевых значений для оплаты труда руководителя Кировск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унитарного предприятия по обеспечению субъектов агропромышленн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а области сельскохозяйственными машинами, оборудованием и племенными животными 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ятское поле» 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Normal"/>
        <w:numPr>
          <w:ilvl w:val="0"/>
          <w:numId w:val="1"/>
        </w:numPr>
        <w:spacing w:lineRule="auto" w:line="276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деятельности КОГУП «Вятское поле» и их плановые целевые значения на 2019 год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3"/>
        <w:gridCol w:w="2640"/>
        <w:gridCol w:w="1113"/>
        <w:gridCol w:w="1112"/>
        <w:gridCol w:w="1113"/>
        <w:gridCol w:w="1124"/>
        <w:gridCol w:w="973"/>
        <w:gridCol w:w="4440"/>
      </w:tblGrid>
      <w:tr>
        <w:trPr>
          <w:tblHeader w:val="true"/>
          <w:trHeight w:val="28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ключевого показател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ственный за проверку информации (Ф.И.О., должность)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овые целевые знач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совой коэффициент, %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рядок определения значения показателя, документы, сведения из которых используются при расчете значений </w:t>
            </w:r>
          </w:p>
        </w:tc>
      </w:tr>
      <w:tr>
        <w:trPr>
          <w:tblHeader w:val="true"/>
          <w:trHeight w:val="31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SimSun;宋体" w:hAnsi="SimSun;宋体" w:eastAsia="SimSun;宋体" w:cs="SimSun;宋体"/>
                <w:b/>
                <w:b/>
              </w:rPr>
            </w:pPr>
            <w:r>
              <w:rPr>
                <w:rFonts w:eastAsia="SimSun;宋体" w:cs="SimSun;宋体" w:ascii="SimSun;宋体" w:hAnsi="SimSun;宋体"/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>к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I </w:t>
            </w:r>
            <w:r>
              <w:rPr>
                <w:rFonts w:cs="Times New Roman" w:ascii="Times New Roman" w:hAnsi="Times New Roman"/>
                <w:b/>
              </w:rPr>
              <w:t>к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>к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  <w:b/>
              </w:rPr>
              <w:t xml:space="preserve"> кв.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32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</w:rPr>
              <w:t>Выручка</w:t>
            </w:r>
            <w:r>
              <w:rPr>
                <w:rFonts w:eastAsia="SimSun;宋体" w:cs="Times New Roman" w:ascii="Times New Roman" w:hAnsi="Times New Roman"/>
              </w:rPr>
              <w:t xml:space="preserve"> (нарастающим итогом)</w:t>
            </w:r>
            <w:r>
              <w:rPr>
                <w:rFonts w:cs="Times New Roman" w:ascii="Times New Roman" w:hAnsi="Times New Roman"/>
              </w:rPr>
              <w:t xml:space="preserve">, тыс. рублей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Код 211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eastAsia="SimSun;宋体" w:cs="Times New Roman" w:ascii="Times New Roman" w:hAnsi="Times New Roman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</w:rPr>
              <w:t xml:space="preserve"> квартал 2019 года, </w:t>
            </w:r>
            <w:r>
              <w:rPr>
                <w:rFonts w:eastAsia="SimSun;宋体"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 полугодие 2019 года, 9 месяцев 2019 года и за 2019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ручки в расчете на 1 работника (нарастающим итогом)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97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23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1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4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формуле:</w:t>
            </w:r>
          </w:p>
          <w:p>
            <w:pPr>
              <w:pStyle w:val="Normal"/>
              <w:spacing w:lineRule="exact" w:line="280" w:before="0" w:after="240"/>
              <w:ind w:hanging="0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 w:cs="Times New Roman" w:ascii="Times New Roman" w:hAnsi="Times New Roman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</w:rPr>
              <w:t xml:space="preserve"> = В /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К, где: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eastAsia="SimSun;宋体" w:cs="Times New Roman" w:ascii="Times New Roman" w:hAnsi="Times New Roman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</w:rPr>
              <w:t xml:space="preserve"> </w:t>
            </w:r>
            <w:r>
              <w:rPr>
                <w:rFonts w:eastAsia="SimSun;宋体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 </w:t>
            </w:r>
            <w:r>
              <w:rPr>
                <w:rFonts w:eastAsia="SimSun;宋体"/>
              </w:rPr>
              <w:t xml:space="preserve">– 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учка за соответствующий период (нарастающим итогом)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, </w:t>
            </w:r>
            <w:r>
              <w:rPr>
                <w:rFonts w:eastAsia="SimSun;宋体" w:cs="Times New Roman" w:ascii="Times New Roman" w:hAnsi="Times New Roman"/>
              </w:rPr>
              <w:t>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SimSun;宋体" w:cs="Times New Roman" w:ascii="Times New Roman" w:hAnsi="Times New Roman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</w:rPr>
              <w:t xml:space="preserve"> – средняя численность работников</w:t>
            </w:r>
            <w:r>
              <w:rPr>
                <w:rFonts w:cs="Times New Roman" w:ascii="Times New Roman" w:hAnsi="Times New Roman"/>
              </w:rPr>
              <w:t xml:space="preserve"> за соответствующий период</w:t>
            </w:r>
            <w:r>
              <w:rPr>
                <w:rFonts w:cs="Times New Roman" w:ascii="Times New Roman" w:hAnsi="Times New Roman"/>
                <w:spacing w:val="-4"/>
              </w:rPr>
              <w:t xml:space="preserve">, человек, позиция строки 01 графы 1 формы № П-4 «Сведения о численности и заработной плате работников» </w:t>
            </w:r>
            <w:r>
              <w:rPr>
                <w:rFonts w:cs="Times New Roman" w:ascii="Times New Roman" w:hAnsi="Times New Roman"/>
                <w:spacing w:val="-2"/>
              </w:rPr>
              <w:t>(приказ Росстата от 06.08.2018 № 485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»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тая прибыль (нарастающим итогом)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240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2019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19 года, за 9 месяцев 2019 года, за 2019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сроченная кредиторская задолженность, тыс. рубле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62170, графа 3, раздела 6 – 2 «Расшифровка показателей формы № 1 «Бухгалтерский баланс»,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 квартал 2019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19 года, за 9 месяцев 2019 года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5590, графа 3, раздела 5.4 «Просроченная кредиторская задолженность», формы № 5 «Пояснения к бухгалтерскому балансу и отчету о финансовых результатах» за 2019 год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дебиторская задолженность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62133, графа 3, раздела 6 – 2 «Расшифровка показателей формы № 1 «Бухгалтерский баланс»,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 квартал 2019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19 года, за 9 месяцев 2019 года</w:t>
            </w:r>
          </w:p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5540, графа 3, раздела 5.2 «Просроченная дебиторская задолженность», формы № 5 «Пояснения к бухгалтерскому балансу и отчету о финансовых результатах» за 2019 год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своения возвратных средств, поступивших в течение квартала, и средств уставного капитала (в случае увеличения уставного капитала) (нарастающим итогом), процен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4"/>
              </w:rPr>
              <w:t xml:space="preserve">Масленникова Т.В., начальник отдела финансирования программ и мероприятий развития АП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% 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% и боле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% и боле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% и боле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рассчитывается как отношение суммы платежей, перечисленных во исполнение договоров с поставщиками предметов поставки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ы 2019 года, к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ученным в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</w:rPr>
              <w:t xml:space="preserve"> кварталах 2019 года соответственно средствам, поступившим от субъектов агропромышленного комплекса, отчет об освоении возвратных средств, поступивших в течение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</w:rPr>
              <w:t xml:space="preserve"> кварталов 2019 года КОГУП по обеспечению субъектов агропромышленного комплекса области сельскохозяйственными машинами, оборудованием и племенными животными «Вятское поле», по форме согласно приложению № 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, едини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количеств невостребованных земельных долей, на которые судами признаны права муниципальной собственности поселений. Определяется на основании вступивших в законную силу решений судов, копии которых представлены в министерство в соответствующем периоде (квартале 2019 года, 2019 году) в соответствие с которыми составляется отчет по форме согласно приложению № 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отчетности в установленные планом (графиком) срок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-ческого обеспечен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ленникова Т.В.,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нарушен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весовых коэффициентов ключевых показателей эффективности пунктов 1 – 8, из них: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ых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ны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миальные выплаты руководителю КОГУП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19 года выплачиваются за фактически отработанное в указан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отпуске без сохранения заработной платы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премиальных выплат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19 года осуществляется по формуле:</w:t>
      </w:r>
    </w:p>
    <w:p>
      <w:pPr>
        <w:pStyle w:val="Normal"/>
        <w:widowControl w:val="false"/>
        <w:autoSpaceDE w:val="false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соответствующий квартал, рубл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6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МДО – </w:t>
      </w:r>
      <w:r>
        <w:rPr>
          <w:rFonts w:cs="Times New Roman" w:ascii="Times New Roman" w:hAnsi="Times New Roman"/>
          <w:spacing w:val="-6"/>
          <w:sz w:val="28"/>
          <w:szCs w:val="28"/>
        </w:rPr>
        <w:t>месячный должностной оклад руководителя КОГУП, рублей в месяц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сумма весовых коэффициентов не выполненных,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,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9 года </w:t>
      </w:r>
      <w:r>
        <w:rPr>
          <w:rFonts w:eastAsia="SimSun;宋体" w:cs="Times New Roman" w:ascii="Times New Roman" w:hAnsi="Times New Roman"/>
          <w:sz w:val="28"/>
          <w:szCs w:val="28"/>
        </w:rPr>
        <w:t>ключевых показателей эффективности, определенных в соответствии с настоящим распоряж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– коэффициент отношения фактически отработанного времени 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2019 года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 плановому рабочему времен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соответствующем квартале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. Значение коэффициента рассчитывае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фактически отработанное время руководителем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19 года</w:t>
      </w:r>
      <w:r>
        <w:rPr>
          <w:rFonts w:eastAsia="SimSun;宋体" w:cs="Times New Roman" w:ascii="Times New Roman" w:hAnsi="Times New Roman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норматив рабочего времени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м квартале 2019 года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соответствии с производственным календарным планом (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составляет 57 дней/ 454 часа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59 дней/ 469 часов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6 дней/ 528 часов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5 дней/ 519 час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законодательства в финансово-хозяйственной деятельности КОГУП (если эти нарушения не были оспорены в установленном порядке либо были оспорены и подтверждены решениями вышестоящего должностного лица (государственного органа) либо суда), совокупность значений ключевых показателей эффективности деятельности предприятия за соответствующий квартал 2019 года признается равной нулю вне зависимости от ее расчетной велич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 Установленные целевые значения ключевых показателей эффективности деятельности предприятия за прошедший квартал корректировке не подлежа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КОГУП ежеквартально представляет в отдел прогнозирования и информационно-аналитического обеспечения министерства до 25 числа месяца, следующего за отчетным кварталом, а по итогам года – до 30 марта, следующего за отчетным годом, расчет для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с приложением копий документов, подтверждающих предоставленные сведения, подписанных (заверенных) руководителем и (или) главным бухгалтером КОГУП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а № 2 «Отчет о финансовых результатах» отчетности о финансово-экономическом состоянии КОГУ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6.2. Форма № П-4 «Сведения о численности и заработной плате работников» (</w:t>
      </w:r>
      <w:r>
        <w:rPr>
          <w:rFonts w:cs="Times New Roman" w:ascii="Times New Roman" w:hAnsi="Times New Roman"/>
          <w:spacing w:val="-2"/>
          <w:sz w:val="28"/>
          <w:szCs w:val="28"/>
        </w:rPr>
        <w:t>приказ Росстата от 06.08.2018 № 485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»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Форма № 6 – АПК «Отчет об отраслевых показателях деятельности организаций агропромышленного комплекса» (раздел 6 – 2 «Расшифровка показателей формы № 1 «Бухгалтерский баланс»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6.4.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ый отчет об освоении возвратных средств, поступивших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ов 2019 года КОГУП по обеспечению субъектов АПК области сельскохозяйственными машинами, оборудованием и племенными животными по прилагаемой форме № 1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Отчет о поступлении невостребованных земельных долей в муниципальную собственность поселений в соответствующем квартале 2019 года по прилагаемой форме № 2. </w:t>
      </w:r>
    </w:p>
    <w:p>
      <w:pPr>
        <w:pStyle w:val="Normal"/>
        <w:widowControl w:val="false"/>
        <w:autoSpaceDE w:val="false"/>
        <w:jc w:val="both"/>
        <w:rPr>
          <w:rFonts w:ascii="SimSun;宋体" w:hAnsi="SimSun;宋体" w:eastAsia="SimSun;宋体" w:cs="SimSun;宋体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6.6. Справка о фактически отработанном времени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19 года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Отделы министерства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оверяют поступившие от КОГУП документы и обеспечивают согласование значений указанных в Перечне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.</w:t>
      </w:r>
    </w:p>
    <w:p>
      <w:pPr>
        <w:pStyle w:val="Normal"/>
        <w:spacing w:lineRule="exact" w:line="4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799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</w:tblGrid>
      <w:tr>
        <w:trPr/>
        <w:tc>
          <w:tcPr>
            <w:tcW w:w="279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воении возвратных средств, поступивших в течение</w:t>
      </w:r>
    </w:p>
    <w:p>
      <w:pPr>
        <w:pStyle w:val="Normal"/>
        <w:spacing w:lineRule="auto" w:line="24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2019 года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6 месяцев, 9 месяцев, год)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left="709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УП по обеспечению субъектов агропромышленного комплекса области сельскохозяйственными машинами, оборудованием и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left="709"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еменными животными «Вятское поле»</w:t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___________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exact" w:line="4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средств от субъектов агропромышленного комплекса (нарастающим итогом),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чено по договорам с поставщиками за предметы поставки (нарастающим итогом)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своения возвратных средств, поступивших в течение 2019 года (стр. 2 / стр. 1)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(подпись)                                               (Ф.И.О.)</w:t>
      </w:r>
    </w:p>
    <w:p>
      <w:pPr>
        <w:pStyle w:val="Normal"/>
        <w:spacing w:lineRule="auto" w:line="240"/>
        <w:ind w:right="56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9214" w:leader="none"/>
          <w:tab w:val="left" w:pos="9356" w:leader="none"/>
        </w:tabs>
        <w:spacing w:lineRule="exact" w:line="40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_________________      _________________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513" w:leader="none"/>
        </w:tabs>
        <w:spacing w:lineRule="auto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(Ф.И.О.)</w:t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</w:t>
      </w:r>
    </w:p>
    <w:p>
      <w:pPr>
        <w:pStyle w:val="Normal"/>
        <w:spacing w:lineRule="auto" w:line="240" w:before="0" w:after="360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tbl>
      <w:tblPr>
        <w:tblW w:w="364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ступлении невостребованных земельных долей </w:t>
      </w:r>
    </w:p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собственность поселений </w:t>
      </w:r>
    </w:p>
    <w:p>
      <w:pPr>
        <w:pStyle w:val="Normal"/>
        <w:spacing w:lineRule="auto" w:line="24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2019 года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6 месяцев, 9 месяцев, год)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312"/>
        <w:gridCol w:w="24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района (г. Киров), посел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судебного решения о признании права муниципальной собственности поселения на невостребованные земельные дол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востребованных земельных долей, на которые судом признано право муниципальной собственности (нарастающим итого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(подпись)                                               (Ф.И.О.)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(Ф.И.О.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</w:t>
      </w:r>
    </w:p>
    <w:p>
      <w:pPr>
        <w:pStyle w:val="Normal"/>
        <w:spacing w:lineRule="auto" w:line="240" w:before="0" w:after="360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3:00Z</dcterms:created>
  <dc:creator>Нелли А. Сысолятина</dc:creator>
  <dc:description/>
  <cp:keywords/>
  <dc:language>en-US</dc:language>
  <cp:lastModifiedBy>Нелли А. Сысолятина</cp:lastModifiedBy>
  <cp:lastPrinted>2018-12-25T13:51:00Z</cp:lastPrinted>
  <dcterms:modified xsi:type="dcterms:W3CDTF">2018-12-25T10:51:00Z</dcterms:modified>
  <cp:revision>58</cp:revision>
  <dc:subject/>
  <dc:title/>
</cp:coreProperties>
</file>